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Rouchovanka IDVT10100188 – k.ú. Rouchovan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12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5,300 – 5,6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č. 1, ř. km 5,300 – 5,600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obou břehů vodního toku Rouchovanka IDVT10100188. Začátek úseku je u fotbalového hřiště v ř. km 5,300. Konec úseku cca 50 metrů nad silničním mostem v ř.km 5,60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úsek č. 1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</w:t>
        <w:tab/>
        <w:tab/>
        <w:t>- 300 m</w:t>
        <w:tab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outlineLvl w:val="0"/>
        <w:rPr/>
      </w:pPr>
      <w:r>
        <w:rPr/>
        <w:t xml:space="preserve">plochy svahů </w:t>
        <w:tab/>
        <w:tab/>
        <w:tab/>
        <w:t>– 2800 m</w:t>
      </w:r>
      <w:r>
        <w:rPr>
          <w:vertAlign w:val="superscript"/>
        </w:rPr>
        <w:t>2</w:t>
      </w:r>
      <w:r>
        <w:rPr/>
        <w:tab/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plochy sečení v korytě </w:t>
        <w:tab/>
        <w:t>– 0 m</w:t>
      </w:r>
      <w:r>
        <w:rPr>
          <w:vertAlign w:val="superscript"/>
        </w:rPr>
        <w:t>2</w:t>
      </w:r>
      <w:r>
        <w:rPr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orientační výměra celkem </w:t>
        <w:tab/>
        <w:t>– 2800 m</w:t>
      </w:r>
      <w:r>
        <w:rPr>
          <w:vertAlign w:val="superscript"/>
        </w:rPr>
        <w:t>2</w:t>
      </w:r>
      <w:r>
        <w:rPr/>
        <w:tab/>
        <w:tab/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b/>
          <w:u w:val="single"/>
        </w:rPr>
        <w:t>Výměra celkem za úseky:</w:t>
      </w:r>
      <w:r>
        <w:rPr/>
        <w:tab/>
      </w:r>
      <w:r>
        <w:rPr>
          <w:b/>
        </w:rPr>
        <w:t>2800 m</w:t>
      </w:r>
      <w:r>
        <w:rPr>
          <w:b/>
          <w:vertAlign w:val="superscript"/>
        </w:rPr>
        <w:t>2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 levý + pravý břeh</w:t>
      </w:r>
    </w:p>
    <w:p>
      <w:pPr>
        <w:pStyle w:val="Normal"/>
        <w:jc w:val="both"/>
        <w:rPr/>
      </w:pPr>
      <w:r>
        <w:rPr/>
        <w:t>Začátek úseku je u fotbalového hřiště v ř. km 5,300. Konec úseku cca 50 metrů nad silničním mostem v ř.km 5,600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.  První pokos bude ukončen do 30.6., druhý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25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23-10-20T13:13:00Z</dcterms:modified>
  <cp:revision>6</cp:revision>
  <dc:subject/>
  <dc:title>KARTA SEČENÍ</dc:title>
</cp:coreProperties>
</file>